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lang w:val="en-GB"/>
        </w:rPr>
      </w:pPr>
      <w:r>
        <w:rPr>
          <w:rFonts w:eastAsia="Courier New"/>
          <w:b/>
          <w:lang w:val="en-GB"/>
        </w:rPr>
        <w:t xml:space="preserve">  </w:t>
      </w:r>
      <w:r>
        <w:rPr>
          <w:b/>
          <w:lang w:val="en-GB"/>
        </w:rPr>
        <w:t xml:space="preserve">I.N.E.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 50 NOMBRE = REGISTRO ANONIMIZADO DE NACIMIENTOS    1975-79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INSCRIPCION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ind w:left="708" w:firstLine="710"/>
        <w:rPr/>
      </w:pP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INSCRIPCION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11 = CADIZ                                                                                                                          12 = CASTELLON DE LA PLANA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L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24 = LEON                                                                                                                          25 = LLEIDA  </w:t>
      </w:r>
      <w:r>
        <w:br w:type="page"/>
      </w:r>
    </w:p>
    <w:p>
      <w:pPr>
        <w:pStyle w:val="Textosinformato"/>
        <w:ind w:left="1320" w:hanging="0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</w:t>
      </w:r>
      <w:r>
        <w:rPr/>
        <w:t xml:space="preserve">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9 = CANTABRIA</w:t>
      </w:r>
    </w:p>
    <w:p>
      <w:pPr>
        <w:pStyle w:val="Textosinformato"/>
        <w:ind w:left="1416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52 = MELILL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, AÑO (DOS ULTIMOS DIGITOS).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75 A 79 CORRESPONDIENDO AL AÑO DEL NACIMIENTO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VARON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MUJER   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EGI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EGITIMIDAD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=  LEGITIMO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 </w:t>
      </w:r>
      <w:r>
        <w:rPr/>
        <w:t xml:space="preserve">6 = ILEGITIMO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UGAR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UGAR DEL NACIMIENTO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DOMICILIO PARTICULAR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CENTRO SANITARI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OTRO LUGAR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S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SISTENCIA SANITARIA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= FUE ASISTIDO POR PROFESIONAL SANITARIO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ab/>
        <w:t xml:space="preserve">6 = NO FUE ASISTIDO POR PROFESIONAL SANITARIO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LT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LTIPLICIDAD DEL PARTO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ENCILL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DOBLE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TRIPLE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CUADRUPLE O MAS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A TERMIN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PREMATURO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D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1 = NORMAL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6 = DISTOCICO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 LA MADRE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DIA, MES, AÑO (DOS ULTIMOS DIGITOS).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DOS ULTIMOS DIGITOS DEL AÑO DEL NACIMIENTO DE LA MADRE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1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 CASADA EN PRIMERAS NUPCIAS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I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NO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M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ULTIMO MATRIMONIO DE LA MADRE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ULTIMO MATRIMONIO DE LA MADRE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ULTIMO MATRIMONIO DE LA MADRE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rPr/>
      </w:pPr>
      <w:r>
        <w:rPr/>
        <w:t xml:space="preserve">LOS DOS ULTIMOS DIGITOS DEL AÑO DEL MATRIMONIO DE LA MADRE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UMHIJO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.HIJOS NAC.CON VIDA QUE HA TENIDO,CONTANDO ESTE PART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VALOR NUMERIC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UH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ULTIMO HIJO QUE HA NACIDO CON VIDA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ESTRUCTURA FORMADA POR LOS CAMPOS: MES, AÑO (DOS ULTIMOS DIGITOS)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ACUH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ULTIMO HIJO QUE HA NACIDO CON VIDA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ACUH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ULTIMO HIJO QUE HA NACIDO CON VIDA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LOS DOS ULTIMOS DIGITOS DEL AÑO DEL NACIMIENTO DEL ULTIMO HIJO QUE 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ACIDO CON VIDA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I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ind w:left="708" w:firstLine="708"/>
        <w:rPr/>
      </w:pPr>
      <w:r>
        <w:rPr/>
        <w:tab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11 = CADIZ                                                                                                                          12 = CASTELLON DE LA PLANA </w:t>
      </w:r>
      <w:r>
        <w:br w:type="page"/>
      </w:r>
    </w:p>
    <w:p>
      <w:pPr>
        <w:pStyle w:val="Textosinformato"/>
        <w:ind w:left="1320" w:hanging="0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 xml:space="preserve">13 = CIUDAD REAL                                                                                                                   14 = CORDOBA                                                                                                                       15 = CORUÑA (L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24 = LEON                                                                                                                          25 = LLEIDA  </w:t>
      </w:r>
    </w:p>
    <w:p>
      <w:pPr>
        <w:pStyle w:val="Textosinformato"/>
        <w:ind w:left="1320" w:hanging="0"/>
        <w:rPr/>
      </w:pPr>
      <w:r>
        <w:rPr/>
        <w:t xml:space="preserve">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9 = CANTABRIA</w:t>
      </w:r>
    </w:p>
    <w:p>
      <w:pPr>
        <w:pStyle w:val="Textosinformato"/>
        <w:ind w:left="1416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52 = MELILL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P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L P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DEL NACIMIENTO DEL PADRE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CU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CUMPLIDOS DE LA MADRE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>LONGIT =     2</w:t>
      </w:r>
      <w:r>
        <w:br w:type="page"/>
      </w:r>
    </w:p>
    <w:p>
      <w:pPr>
        <w:pStyle w:val="Textosinformato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ANCU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AÑOS CUMPLIDOS DEL PADRE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VALOR NUMERICO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TERG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CALCULO DE NN: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A._) SI NUM. DE HIJOS NACIDOS CON VIDA =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= SUMA (VIVOMUX) X = 1-5):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DE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MATRIMONIO (FECMACT) Y LA FECHA DEL PARTO (FECPART).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B._) SI NUM. DE HIJOS NACIDOS CON VIDA &gt; NUM. DE NACIDOS CON VIDA EN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STE PARTO (NUMHIV &gt; SUMA (VIVOMUX) X = 1-5)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PARTO ANTERIOR (FECPARTA) Y LA FECHA DEL PARTO (FECPART).                                                   </w:t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9:00Z</dcterms:created>
  <dc:creator>ine</dc:creator>
  <dc:description/>
  <dc:language>en-US</dc:language>
  <cp:lastModifiedBy>ine</cp:lastModifiedBy>
  <cp:lastPrinted>2001-02-08T13:41:00Z</cp:lastPrinted>
  <dcterms:modified xsi:type="dcterms:W3CDTF">2007-06-18T08:59:00Z</dcterms:modified>
  <cp:revision>2</cp:revision>
  <dc:subject/>
  <dc:title>  I</dc:title>
</cp:coreProperties>
</file>